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AN TOOL Softwar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829300" cy="41148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114800"/>
                          <a:chOff x="0" y="0"/>
                          <a:chExt cx="5829480" cy="411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5600880" cy="29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480" y="248364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0048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00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00480"/>
                            <a:ext cx="228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51460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54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459pt;height:324pt" coordorigin="0,72" coordsize="9180,6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72;width:8819;height:46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80,3983" to="1079,57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032" to="2700,5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852" to="4139,5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852" to="5580,6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852" to="7199,5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4032" to="8819,5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58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0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8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8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56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u w:val="single"/>
          <w:lang w:val="en-GB"/>
        </w:rPr>
      </w:pPr>
      <w:r>
        <w:rPr>
          <w:u w:val="single"/>
          <w:lang w:val="en-GB"/>
        </w:rPr>
        <w:t>Server Detail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22555</wp:posOffset>
            </wp:positionV>
            <wp:extent cx="2286000" cy="2195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scroll the server list (“Previous Server” and “Next Server”), the controls show the selected parameters for every server; you can also modify some parameter.</w:t>
      </w:r>
    </w:p>
    <w:p>
      <w:pPr>
        <w:pStyle w:val="Normal"/>
        <w:rPr>
          <w:lang w:val="en-GB"/>
        </w:rPr>
      </w:pPr>
      <w:r>
        <w:rPr>
          <w:lang w:val="en-GB"/>
        </w:rPr>
        <w:t>The button “Add New Server” empties all controls and the user can define the parameters for the new serv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utton “Delete Server” removes the server that is displayed from the servers’ list. </w:t>
      </w:r>
    </w:p>
    <w:p>
      <w:pPr>
        <w:pStyle w:val="Normal"/>
        <w:rPr>
          <w:lang w:val="en-GB"/>
        </w:rPr>
      </w:pPr>
      <w:r>
        <w:rPr>
          <w:lang w:val="en-GB"/>
        </w:rPr>
        <w:t>With the buttons “Save”/”Cancel” you close the mask saving/not saving thechang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u w:val="single"/>
          <w:lang w:val="en-GB"/>
        </w:rPr>
      </w:pPr>
      <w:r>
        <w:rPr>
          <w:u w:val="single"/>
          <w:lang w:val="en-GB"/>
        </w:rPr>
        <w:t>Open Setting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5720</wp:posOffset>
            </wp:positionV>
            <wp:extent cx="5372100" cy="3242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button “Open settings”/”Close settings” opens/hides the bottom of the window where you can select the destination folder for the servers’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u w:val="single"/>
          <w:lang w:val="en-GB"/>
        </w:rPr>
      </w:pPr>
      <w:r>
        <w:rPr>
          <w:u w:val="single"/>
          <w:lang w:val="en-GB"/>
        </w:rPr>
        <w:t>Single Reading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utton “Single Reading” starts the reading procedure: we read and we download all servers with the box “Enbl.” check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u w:val="single"/>
          <w:lang w:val="en-GB"/>
        </w:rPr>
      </w:pPr>
      <w:r>
        <w:rPr>
          <w:u w:val="single"/>
          <w:lang w:val="en-GB"/>
        </w:rPr>
        <w:t>Start Periodic Reading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5257800" cy="27635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utton “Start/Stop Periodic Reading” starts/stops the periodic reading procedure: we read and we download all servers with the box “Enbl.” checked.</w:t>
      </w:r>
    </w:p>
    <w:p>
      <w:pPr>
        <w:pStyle w:val="Normal"/>
        <w:rPr>
          <w:lang w:val="en-GB"/>
        </w:rPr>
      </w:pPr>
      <w:r>
        <w:rPr>
          <w:lang w:val="en-GB"/>
        </w:rPr>
        <w:t>You can define a different interval for every server.</w:t>
      </w:r>
    </w:p>
    <w:p>
      <w:pPr>
        <w:pStyle w:val="Normal"/>
        <w:rPr>
          <w:lang w:val="en-GB"/>
        </w:rPr>
      </w:pPr>
      <w:r>
        <w:rPr>
          <w:lang w:val="en-GB"/>
        </w:rPr>
        <w:t>The main window shows the time of the last reading and the time of the first next read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u w:val="single"/>
          <w:lang w:val="en-GB"/>
        </w:rPr>
      </w:pPr>
      <w:r>
        <w:rPr>
          <w:u w:val="single"/>
          <w:lang w:val="en-GB"/>
        </w:rPr>
        <w:t>LAN Gateway Monitor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743200" cy="2714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  <w:t>The panel on the left shows the list of all LAN Gateway.</w:t>
        <w:tab/>
        <w:tab/>
        <w:tab/>
        <w:tab/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  <w:t>When you check the control box “Active”, a new panel related to the selected server appears (see following picture).</w:t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  <w:t>The panel here bottom shows the measures of the meter connected to the LAN Gateway. Every 10 seconds these values are refreshed.</w:t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086350" cy="40646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u w:val="single"/>
          <w:lang w:val="en-GB"/>
        </w:rPr>
      </w:pPr>
      <w:r>
        <w:rPr>
          <w:u w:val="single"/>
          <w:lang w:val="en-GB"/>
        </w:rPr>
        <w:t>Exit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button “Exit” closes the program.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52:00Z</dcterms:created>
  <dc:creator>Herholdt Controls</dc:creator>
  <dc:description/>
  <cp:keywords/>
  <dc:language>en-US</dc:language>
  <cp:lastModifiedBy>Herholdt Controls</cp:lastModifiedBy>
  <dcterms:modified xsi:type="dcterms:W3CDTF">2011-01-13T10:52:00Z</dcterms:modified>
  <cp:revision>2</cp:revision>
  <dc:subject/>
  <dc:title>LAN TOOL Software</dc:title>
</cp:coreProperties>
</file>